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60’s FUZZ MONSTERS MIX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iled By: Brent Marley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The Cavemen - It's Tras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l-Vetts - Last Time Arou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rds - Ghost Pow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adows Of Knight - Tauru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e Allan And The Arrows - Cycle-Deli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Generation - Hello Friend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remiers - Get On This Pla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ghing Kind - Empty Hea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ench Church - Slapneck 1943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gan - Of Dream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shmellow Steamshovel - Steamshove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amp Rats - Hey Freak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tards - Baby Run Ru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 - Do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 Beard And The Pirates - Go On Leav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Lavender Hour - So Sophisticat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piders - Don't Blow Your Min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n Wray Light Show - Spe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vie Allan And the Arrows - Mind Transfera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ymarket Riot - Trip On Ou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yme - Land Of 1000 Danc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News - Blue Shoe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Omens - Searching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Vaqueros - Growing Pains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lvet Haze - Last Day On Ear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ereo Shoestrings - On The Road Sou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20:23:00Z</dcterms:created>
  <dc:creator>John Smoke</dc:creator>
  <dc:description/>
  <cp:keywords/>
  <dc:language>en-US</dc:language>
  <cp:lastModifiedBy>John Smoke</cp:lastModifiedBy>
  <dcterms:modified xsi:type="dcterms:W3CDTF">2009-12-19T21:24:00Z</dcterms:modified>
  <cp:revision>4</cp:revision>
  <dc:subject/>
  <dc:title>The Cavemen - It's Trash</dc:title>
</cp:coreProperties>
</file>